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na, Raquel de SouzaViana, Raquel de SouzaViana, Raquel de SouzaG&lt;9H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